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DEED"/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00660</wp:posOffset>
                </wp:positionH>
                <wp:positionV relativeFrom="paragraph">
                  <wp:posOffset>-360045</wp:posOffset>
                </wp:positionV>
                <wp:extent cx="7579360" cy="1706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9440" cy="1706760"/>
                        </a:xfrm>
                        <a:prstGeom prst="rect">
                          <a:avLst/>
                        </a:prstGeom>
                        <a:solidFill>
                          <a:srgbClr val="8e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ec1da" stroked="f" o:allowincell="f" style="position:absolute;margin-left:-15.8pt;margin-top:-28.35pt;width:596.75pt;height:134.35pt;mso-wrap-style:none;v-text-anchor:middle">
                <v:fill o:detectmouseclick="t" type="solid" color2="#713e25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1503045" cy="42608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3190875" cy="385445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595</wp:posOffset>
                </wp:positionH>
                <wp:positionV relativeFrom="paragraph">
                  <wp:posOffset>31750</wp:posOffset>
                </wp:positionV>
                <wp:extent cx="179705" cy="13779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37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f" o:allowincell="f" style="position:absolute;margin-left:24.85pt;margin-top:2.5pt;width:14.1pt;height:10.8pt;mso-wrap-style:none;v-text-anchor:middle" type="_x0000_t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1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"/>
        <w:gridCol w:w="1508"/>
        <w:gridCol w:w="6522"/>
        <w:gridCol w:w="259"/>
        <w:gridCol w:w="1477"/>
        <w:gridCol w:w="34"/>
        <w:gridCol w:w="1512"/>
      </w:tblGrid>
      <w:tr>
        <w:trPr/>
        <w:tc>
          <w:tcPr>
            <w:tcW w:w="8531" w:type="dxa"/>
            <w:gridSpan w:val="4"/>
            <w:tcBorders>
              <w:right w:val="single" w:sz="4" w:space="0" w:color="DDEEF6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023" w:type="dxa"/>
            <w:gridSpan w:val="3"/>
            <w:tcBorders>
              <w:top w:val="single" w:sz="4" w:space="0" w:color="DDEEF6"/>
              <w:left w:val="single" w:sz="4" w:space="0" w:color="DDEEF6"/>
              <w:bottom w:val="single" w:sz="4" w:space="0" w:color="DDEEF6"/>
              <w:right w:val="single" w:sz="4" w:space="0" w:color="DDEEF6"/>
            </w:tcBorders>
            <w:shd w:fill="DDEEF6" w:val="clea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242" w:type="dxa"/>
            <w:vMerge w:val="restart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1" w:type="dxa"/>
            <w:gridSpan w:val="2"/>
            <w:vMerge w:val="restart"/>
            <w:tcBorders>
              <w:left w:val="single" w:sz="4" w:space="0" w:color="808080"/>
              <w:right w:val="single" w:sz="4" w:space="0" w:color="DDEEF6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Username</w:t>
            </w:r>
          </w:p>
        </w:tc>
        <w:tc>
          <w:tcPr>
            <w:tcW w:w="3023" w:type="dxa"/>
            <w:gridSpan w:val="3"/>
            <w:tcBorders>
              <w:top w:val="single" w:sz="4" w:space="0" w:color="DDEEF6"/>
              <w:left w:val="single" w:sz="4" w:space="0" w:color="DDEEF6"/>
              <w:bottom w:val="single" w:sz="4" w:space="0" w:color="DDEEF6"/>
              <w:right w:val="single" w:sz="4" w:space="0" w:color="DDEEF6"/>
            </w:tcBorders>
            <w:shd w:fill="DDEEF6" w:val="clear"/>
          </w:tcPr>
          <w:p>
            <w:pPr>
              <w:pStyle w:val="Normal"/>
              <w:rPr/>
            </w:pPr>
            <w:r>
              <w:rPr>
                <w:b/>
              </w:rPr>
              <w:t>Name:</w:t>
            </w:r>
            <w:r>
              <w:rPr/>
              <w:t xml:space="preserve"> </w:t>
            </w:r>
          </w:p>
        </w:tc>
      </w:tr>
      <w:tr>
        <w:trPr/>
        <w:tc>
          <w:tcPr>
            <w:tcW w:w="242" w:type="dxa"/>
            <w:vMerge w:val="continue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1" w:type="dxa"/>
            <w:gridSpan w:val="2"/>
            <w:vMerge w:val="continue"/>
            <w:tcBorders>
              <w:left w:val="single" w:sz="4" w:space="0" w:color="808080"/>
              <w:right w:val="single" w:sz="4" w:space="0" w:color="DDEEF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3"/>
            <w:tcBorders>
              <w:top w:val="single" w:sz="4" w:space="0" w:color="DDEEF6"/>
              <w:left w:val="single" w:sz="4" w:space="0" w:color="DDEEF6"/>
              <w:bottom w:val="single" w:sz="4" w:space="0" w:color="DDEEF6"/>
              <w:right w:val="single" w:sz="4" w:space="0" w:color="DDEEF6"/>
            </w:tcBorders>
            <w:shd w:fill="DDEEF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tion:</w:t>
            </w:r>
            <w:r>
              <w:rPr/>
              <w:t xml:space="preserve"> </w:t>
            </w:r>
          </w:p>
        </w:tc>
      </w:tr>
      <w:tr>
        <w:trPr>
          <w:trHeight w:val="737" w:hRule="atLeast"/>
        </w:trPr>
        <w:tc>
          <w:tcPr>
            <w:tcW w:w="242" w:type="dxa"/>
            <w:vMerge w:val="continue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1" w:type="dxa"/>
            <w:gridSpan w:val="2"/>
            <w:vMerge w:val="continue"/>
            <w:tcBorders>
              <w:left w:val="single" w:sz="4" w:space="0" w:color="808080"/>
              <w:right w:val="single" w:sz="4" w:space="0" w:color="DDEEF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3"/>
            <w:tcBorders>
              <w:top w:val="single" w:sz="4" w:space="0" w:color="DDEEF6"/>
              <w:left w:val="single" w:sz="4" w:space="0" w:color="DDEEF6"/>
              <w:bottom w:val="single" w:sz="4" w:space="0" w:color="DDEEF6"/>
              <w:right w:val="single" w:sz="4" w:space="0" w:color="DDEEF6"/>
            </w:tcBorders>
            <w:shd w:fill="DDEEF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: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42" w:type="dxa"/>
            <w:vMerge w:val="continue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9" w:type="dxa"/>
            <w:gridSpan w:val="3"/>
            <w:vMerge w:val="restart"/>
            <w:tcBorders>
              <w:right w:val="single" w:sz="4" w:space="0" w:color="DDEEF6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62525" cy="460375"/>
                  <wp:effectExtent l="0" t="0" r="0" b="0"/>
                  <wp:docPr id="5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9" r="-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2525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7" w:type="dxa"/>
            <w:tcBorders>
              <w:top w:val="single" w:sz="4" w:space="0" w:color="DDEEF6"/>
              <w:left w:val="single" w:sz="4" w:space="0" w:color="DDEEF6"/>
              <w:bottom w:val="single" w:sz="4" w:space="0" w:color="DDEEF6"/>
              <w:right w:val="single" w:sz="4" w:space="0" w:color="DDEEF6"/>
            </w:tcBorders>
            <w:shd w:fill="DDEEF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1546" w:type="dxa"/>
            <w:gridSpan w:val="2"/>
            <w:tcBorders>
              <w:top w:val="single" w:sz="4" w:space="0" w:color="DDEEF6"/>
              <w:left w:val="single" w:sz="4" w:space="0" w:color="DDEEF6"/>
              <w:bottom w:val="single" w:sz="4" w:space="0" w:color="DDEEF6"/>
              <w:right w:val="single" w:sz="4" w:space="0" w:color="DDEEF6"/>
            </w:tcBorders>
            <w:shd w:fill="DDEEF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242" w:type="dxa"/>
            <w:vMerge w:val="continue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9" w:type="dxa"/>
            <w:gridSpan w:val="3"/>
            <w:vMerge w:val="continue"/>
            <w:tcBorders>
              <w:right w:val="single" w:sz="4" w:space="0" w:color="DDEEF6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DDEEF6"/>
              <w:left w:val="single" w:sz="4" w:space="0" w:color="DDEEF6"/>
              <w:bottom w:val="single" w:sz="4" w:space="0" w:color="DDEEF6"/>
              <w:right w:val="single" w:sz="4" w:space="0" w:color="DDEEF6"/>
            </w:tcBorders>
            <w:shd w:fill="DDEEF6" w:val="clea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followers</w:t>
            </w:r>
          </w:p>
        </w:tc>
        <w:tc>
          <w:tcPr>
            <w:tcW w:w="1512" w:type="dxa"/>
            <w:tcBorders>
              <w:top w:val="single" w:sz="4" w:space="0" w:color="DDEEF6"/>
              <w:left w:val="single" w:sz="4" w:space="0" w:color="DDEEF6"/>
              <w:bottom w:val="single" w:sz="4" w:space="0" w:color="DDEEF6"/>
              <w:right w:val="single" w:sz="4" w:space="0" w:color="DDEEF6"/>
            </w:tcBorders>
            <w:shd w:fill="DDEEF6" w:val="clea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following</w:t>
            </w:r>
          </w:p>
        </w:tc>
      </w:tr>
      <w:tr>
        <w:trPr>
          <w:trHeight w:val="284" w:hRule="atLeast"/>
        </w:trPr>
        <w:tc>
          <w:tcPr>
            <w:tcW w:w="242" w:type="dxa"/>
            <w:vMerge w:val="continue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030" w:type="dxa"/>
            <w:gridSpan w:val="2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DDEEF6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ost recent message which can have up to 140 characters. This will take you up to about this point on the second line, depending on letters.</w:t>
            </w:r>
          </w:p>
          <w:p>
            <w:pPr>
              <w:pStyle w:val="Normal"/>
              <w:rPr/>
            </w:pPr>
            <w:r>
              <w:rPr>
                <w:color w:val="808080"/>
                <w:sz w:val="14"/>
              </w:rPr>
              <w:t>About 5 minutes ago from web</w:t>
            </w:r>
          </w:p>
        </w:tc>
        <w:tc>
          <w:tcPr>
            <w:tcW w:w="259" w:type="dxa"/>
            <w:vMerge w:val="restart"/>
            <w:tcBorders>
              <w:right w:val="single" w:sz="4" w:space="0" w:color="DDEEF6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3"/>
            <w:tcBorders>
              <w:top w:val="single" w:sz="4" w:space="0" w:color="DDEEF6"/>
              <w:left w:val="single" w:sz="4" w:space="0" w:color="DDEEF6"/>
              <w:bottom w:val="single" w:sz="4" w:space="0" w:color="DDEEF6"/>
              <w:right w:val="single" w:sz="4" w:space="0" w:color="DDEEF6"/>
            </w:tcBorders>
            <w:shd w:fill="DDEE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42" w:type="dxa"/>
            <w:vMerge w:val="continue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0" w:type="dxa"/>
            <w:gridSpan w:val="2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DDEEF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right w:val="single" w:sz="4" w:space="0" w:color="DDEEF6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3"/>
            <w:tcBorders>
              <w:top w:val="single" w:sz="4" w:space="0" w:color="DDEEF6"/>
              <w:left w:val="single" w:sz="4" w:space="0" w:color="DDEEF6"/>
              <w:bottom w:val="single" w:sz="4" w:space="0" w:color="DDEEF6"/>
              <w:right w:val="single" w:sz="4" w:space="0" w:color="DDEEF6"/>
            </w:tcBorders>
            <w:shd w:fill="EDFEFF" w:val="clear"/>
          </w:tcPr>
          <w:p>
            <w:pPr>
              <w:pStyle w:val="Normal"/>
              <w:rPr/>
            </w:pPr>
            <w:r>
              <w:rPr/>
              <w:t>Tweets</w:t>
            </w:r>
          </w:p>
        </w:tc>
      </w:tr>
      <w:tr>
        <w:trPr>
          <w:trHeight w:val="284" w:hRule="atLeast"/>
        </w:trPr>
        <w:tc>
          <w:tcPr>
            <w:tcW w:w="242" w:type="dxa"/>
            <w:vMerge w:val="continue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0" w:type="dxa"/>
            <w:gridSpan w:val="2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DDEEF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right w:val="single" w:sz="4" w:space="0" w:color="DDEEF6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3"/>
            <w:tcBorders>
              <w:top w:val="single" w:sz="4" w:space="0" w:color="DDEEF6"/>
              <w:left w:val="single" w:sz="4" w:space="0" w:color="DDEEF6"/>
              <w:bottom w:val="single" w:sz="4" w:space="0" w:color="DDEEF6"/>
              <w:right w:val="single" w:sz="4" w:space="0" w:color="DDEEF6"/>
            </w:tcBorders>
            <w:shd w:fill="DDEEF6" w:val="clea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Favorites</w:t>
            </w:r>
          </w:p>
        </w:tc>
      </w:tr>
      <w:tr>
        <w:trPr>
          <w:trHeight w:val="284" w:hRule="atLeast"/>
        </w:trPr>
        <w:tc>
          <w:tcPr>
            <w:tcW w:w="242" w:type="dxa"/>
            <w:vMerge w:val="continue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030" w:type="dxa"/>
            <w:gridSpan w:val="2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DDEEF6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f you’re planning to keep adding messages as you follow a story, it might be useful to start at the bottom of the page and work your way up</w:t>
            </w:r>
          </w:p>
          <w:p>
            <w:pPr>
              <w:pStyle w:val="Normal"/>
              <w:rPr/>
            </w:pPr>
            <w:r>
              <w:rPr>
                <w:color w:val="808080"/>
                <w:sz w:val="14"/>
              </w:rPr>
              <w:t>About 2 hours ago from web</w:t>
            </w:r>
          </w:p>
        </w:tc>
        <w:tc>
          <w:tcPr>
            <w:tcW w:w="259" w:type="dxa"/>
            <w:vMerge w:val="continue"/>
            <w:tcBorders>
              <w:right w:val="single" w:sz="4" w:space="0" w:color="DDEEF6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3"/>
            <w:tcBorders>
              <w:top w:val="single" w:sz="4" w:space="0" w:color="DDEEF6"/>
              <w:left w:val="single" w:sz="4" w:space="0" w:color="DDEEF6"/>
              <w:bottom w:val="single" w:sz="4" w:space="0" w:color="DDEEF6"/>
              <w:right w:val="single" w:sz="4" w:space="0" w:color="DDEEF6"/>
            </w:tcBorders>
            <w:shd w:fill="DDEE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42" w:type="dxa"/>
            <w:vMerge w:val="continue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0" w:type="dxa"/>
            <w:gridSpan w:val="2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DDEEF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right w:val="single" w:sz="4" w:space="0" w:color="DDEEF6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3"/>
            <w:vMerge w:val="restart"/>
            <w:tcBorders>
              <w:top w:val="single" w:sz="4" w:space="0" w:color="DDEEF6"/>
              <w:left w:val="single" w:sz="4" w:space="0" w:color="DDEEF6"/>
              <w:right w:val="single" w:sz="4" w:space="0" w:color="DDEEF6"/>
            </w:tcBorders>
            <w:shd w:fill="DDEEF6" w:val="clear"/>
          </w:tcPr>
          <w:p>
            <w:pPr>
              <w:pStyle w:val="Normal"/>
              <w:rPr/>
            </w:pPr>
            <w:r>
              <w:rPr/>
              <w:t>Follow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42" w:type="dxa"/>
            <w:vMerge w:val="continue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0" w:type="dxa"/>
            <w:gridSpan w:val="2"/>
            <w:tcBorders>
              <w:top w:val="single" w:sz="4" w:space="0" w:color="BFBFBF"/>
              <w:bottom w:val="single" w:sz="4" w:space="0" w:color="BFBFBF"/>
              <w:right w:val="single" w:sz="4" w:space="0" w:color="DDEEF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right w:val="single" w:sz="4" w:space="0" w:color="DDEEF6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DDEEF6"/>
              <w:left w:val="single" w:sz="4" w:space="0" w:color="DDEEF6"/>
              <w:right w:val="single" w:sz="4" w:space="0" w:color="DDEEF6"/>
            </w:tcBorders>
            <w:shd w:fill="DDEE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42" w:type="dxa"/>
            <w:vMerge w:val="continue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0" w:type="dxa"/>
            <w:gridSpan w:val="2"/>
            <w:tcBorders>
              <w:top w:val="single" w:sz="4" w:space="0" w:color="BFBFBF"/>
              <w:bottom w:val="single" w:sz="4" w:space="0" w:color="BFBFBF"/>
              <w:right w:val="single" w:sz="4" w:space="0" w:color="DDEEF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right w:val="single" w:sz="4" w:space="0" w:color="DDEEF6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DDEEF6"/>
              <w:left w:val="single" w:sz="4" w:space="0" w:color="DDEEF6"/>
              <w:right w:val="single" w:sz="4" w:space="0" w:color="DDEEF6"/>
            </w:tcBorders>
            <w:shd w:fill="DDEE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42" w:type="dxa"/>
            <w:vMerge w:val="continue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0" w:type="dxa"/>
            <w:gridSpan w:val="2"/>
            <w:tcBorders>
              <w:top w:val="single" w:sz="4" w:space="0" w:color="BFBFBF"/>
              <w:bottom w:val="single" w:sz="4" w:space="0" w:color="BFBFBF"/>
              <w:right w:val="single" w:sz="4" w:space="0" w:color="DDEEF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right w:val="single" w:sz="4" w:space="0" w:color="DDEEF6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DDEEF6"/>
              <w:left w:val="single" w:sz="4" w:space="0" w:color="DDEEF6"/>
              <w:right w:val="single" w:sz="4" w:space="0" w:color="DDEEF6"/>
            </w:tcBorders>
            <w:shd w:fill="DDEE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42" w:type="dxa"/>
            <w:vMerge w:val="continue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0" w:type="dxa"/>
            <w:gridSpan w:val="2"/>
            <w:tcBorders>
              <w:top w:val="single" w:sz="4" w:space="0" w:color="BFBFBF"/>
              <w:bottom w:val="single" w:sz="4" w:space="0" w:color="BFBFBF"/>
              <w:right w:val="single" w:sz="4" w:space="0" w:color="DDEEF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right w:val="single" w:sz="4" w:space="0" w:color="DDEEF6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DDEEF6"/>
              <w:left w:val="single" w:sz="4" w:space="0" w:color="DDEEF6"/>
              <w:right w:val="single" w:sz="4" w:space="0" w:color="DDEEF6"/>
            </w:tcBorders>
            <w:shd w:fill="DDEE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42" w:type="dxa"/>
            <w:vMerge w:val="continue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0" w:type="dxa"/>
            <w:gridSpan w:val="2"/>
            <w:tcBorders>
              <w:top w:val="single" w:sz="4" w:space="0" w:color="BFBFBF"/>
              <w:bottom w:val="single" w:sz="4" w:space="0" w:color="BFBFBF"/>
              <w:right w:val="single" w:sz="4" w:space="0" w:color="DDEEF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right w:val="single" w:sz="4" w:space="0" w:color="DDEEF6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DDEEF6"/>
              <w:left w:val="single" w:sz="4" w:space="0" w:color="DDEEF6"/>
              <w:right w:val="single" w:sz="4" w:space="0" w:color="DDEEF6"/>
            </w:tcBorders>
            <w:shd w:fill="DDEE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42" w:type="dxa"/>
            <w:vMerge w:val="continue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0" w:type="dxa"/>
            <w:gridSpan w:val="2"/>
            <w:tcBorders>
              <w:top w:val="single" w:sz="4" w:space="0" w:color="BFBFBF"/>
              <w:bottom w:val="single" w:sz="4" w:space="0" w:color="BFBFBF"/>
              <w:right w:val="single" w:sz="4" w:space="0" w:color="DDEEF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right w:val="single" w:sz="4" w:space="0" w:color="DDEEF6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DDEEF6"/>
              <w:left w:val="single" w:sz="4" w:space="0" w:color="DDEEF6"/>
              <w:right w:val="single" w:sz="4" w:space="0" w:color="DDEEF6"/>
            </w:tcBorders>
            <w:shd w:fill="DDEE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42" w:type="dxa"/>
            <w:vMerge w:val="continue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0" w:type="dxa"/>
            <w:gridSpan w:val="2"/>
            <w:tcBorders>
              <w:top w:val="single" w:sz="4" w:space="0" w:color="BFBFBF"/>
              <w:bottom w:val="single" w:sz="4" w:space="0" w:color="BFBFBF"/>
              <w:right w:val="single" w:sz="4" w:space="0" w:color="DDEEF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right w:val="single" w:sz="4" w:space="0" w:color="DDEEF6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DDEEF6"/>
              <w:left w:val="single" w:sz="4" w:space="0" w:color="DDEEF6"/>
              <w:right w:val="single" w:sz="4" w:space="0" w:color="DDEEF6"/>
            </w:tcBorders>
            <w:shd w:fill="DDEE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42" w:type="dxa"/>
            <w:vMerge w:val="continue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0" w:type="dxa"/>
            <w:gridSpan w:val="2"/>
            <w:tcBorders>
              <w:top w:val="single" w:sz="4" w:space="0" w:color="BFBFBF"/>
              <w:bottom w:val="single" w:sz="4" w:space="0" w:color="BFBFBF"/>
              <w:right w:val="single" w:sz="4" w:space="0" w:color="DDEEF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right w:val="single" w:sz="4" w:space="0" w:color="DDEEF6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DDEEF6"/>
              <w:left w:val="single" w:sz="4" w:space="0" w:color="DDEEF6"/>
              <w:right w:val="single" w:sz="4" w:space="0" w:color="DDEEF6"/>
            </w:tcBorders>
            <w:shd w:fill="DDEE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42" w:type="dxa"/>
            <w:vMerge w:val="continue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0" w:type="dxa"/>
            <w:gridSpan w:val="2"/>
            <w:tcBorders>
              <w:top w:val="single" w:sz="4" w:space="0" w:color="BFBFBF"/>
              <w:bottom w:val="single" w:sz="4" w:space="0" w:color="BFBFBF"/>
              <w:right w:val="single" w:sz="4" w:space="0" w:color="DDEEF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right w:val="single" w:sz="4" w:space="0" w:color="DDEEF6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DDEEF6"/>
              <w:left w:val="single" w:sz="4" w:space="0" w:color="DDEEF6"/>
              <w:right w:val="single" w:sz="4" w:space="0" w:color="DDEEF6"/>
            </w:tcBorders>
            <w:shd w:fill="DDEE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42" w:type="dxa"/>
            <w:vMerge w:val="continue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0" w:type="dxa"/>
            <w:gridSpan w:val="2"/>
            <w:tcBorders>
              <w:top w:val="single" w:sz="4" w:space="0" w:color="BFBFBF"/>
              <w:bottom w:val="single" w:sz="4" w:space="0" w:color="BFBFBF"/>
              <w:right w:val="single" w:sz="4" w:space="0" w:color="DDEEF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right w:val="single" w:sz="4" w:space="0" w:color="DDEEF6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DDEEF6"/>
              <w:left w:val="single" w:sz="4" w:space="0" w:color="DDEEF6"/>
              <w:right w:val="single" w:sz="4" w:space="0" w:color="DDEEF6"/>
            </w:tcBorders>
            <w:shd w:fill="DDEE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42" w:type="dxa"/>
            <w:vMerge w:val="continue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0" w:type="dxa"/>
            <w:gridSpan w:val="2"/>
            <w:tcBorders>
              <w:top w:val="single" w:sz="4" w:space="0" w:color="BFBFBF"/>
              <w:bottom w:val="single" w:sz="4" w:space="0" w:color="BFBFBF"/>
              <w:right w:val="single" w:sz="4" w:space="0" w:color="DDEEF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right w:val="single" w:sz="4" w:space="0" w:color="DDEEF6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DDEEF6"/>
              <w:left w:val="single" w:sz="4" w:space="0" w:color="DDEEF6"/>
              <w:right w:val="single" w:sz="4" w:space="0" w:color="DDEEF6"/>
            </w:tcBorders>
            <w:shd w:fill="DDEE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42" w:type="dxa"/>
            <w:vMerge w:val="continue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0" w:type="dxa"/>
            <w:gridSpan w:val="2"/>
            <w:tcBorders>
              <w:top w:val="single" w:sz="4" w:space="0" w:color="BFBFBF"/>
              <w:bottom w:val="single" w:sz="4" w:space="0" w:color="BFBFBF"/>
              <w:right w:val="single" w:sz="4" w:space="0" w:color="DDEEF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59" w:type="dxa"/>
            <w:vMerge w:val="continue"/>
            <w:tcBorders>
              <w:right w:val="single" w:sz="4" w:space="0" w:color="DDEEF6"/>
            </w:tcBorders>
            <w:shd w:fill="FFFFFF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DDEEF6"/>
              <w:left w:val="single" w:sz="4" w:space="0" w:color="DDEEF6"/>
              <w:right w:val="single" w:sz="4" w:space="0" w:color="DDEEF6"/>
            </w:tcBorders>
            <w:shd w:fill="DDEE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" w:type="dxa"/>
            <w:vMerge w:val="continue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0" w:type="dxa"/>
            <w:gridSpan w:val="2"/>
            <w:tcBorders>
              <w:top w:val="single" w:sz="4" w:space="0" w:color="BFBFBF"/>
              <w:bottom w:val="single" w:sz="4" w:space="0" w:color="BFBFBF"/>
              <w:right w:val="single" w:sz="4" w:space="0" w:color="DDEEF6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43475" cy="363855"/>
                  <wp:effectExtent l="0" t="0" r="0" b="0"/>
                  <wp:docPr id="6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0" r="-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347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" w:type="dxa"/>
            <w:vMerge w:val="continue"/>
            <w:tcBorders>
              <w:right w:val="single" w:sz="4" w:space="0" w:color="DDEEF6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DDEEF6"/>
              <w:left w:val="single" w:sz="4" w:space="0" w:color="DDEEF6"/>
              <w:right w:val="single" w:sz="4" w:space="0" w:color="DDEEF6"/>
            </w:tcBorders>
            <w:shd w:fill="DDEE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284" w:right="28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49:00Z</dcterms:created>
  <dc:creator>Michael Tidd</dc:creator>
  <dc:description/>
  <cp:keywords/>
  <dc:language>en-US</dc:language>
  <cp:lastModifiedBy>Foltz, Rachel</cp:lastModifiedBy>
  <cp:lastPrinted>2009-10-24T15:25:00Z</cp:lastPrinted>
  <dcterms:modified xsi:type="dcterms:W3CDTF">2013-12-10T13:49:00Z</dcterms:modified>
  <cp:revision>2</cp:revision>
  <dc:subject/>
  <dc:title/>
</cp:coreProperties>
</file>